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Franz Ferdinand the archduke of Austria Hungary was killed today by some worthless swine from a gang called the Black Hand when we got news that something like that had happened many were in shock. So we were asked to help Austria Hungary in the war which we said yes because we wanted to get back at those no good pieces of dung I can’t wait to be out there on the frontlines messing some Serbs up just the thought of it makes me want to go crazy. I feel sorry for Mr. Ferdinand’s family I wouldn’t Know how they must feel to lose a loved one my heart goes out to his family and friends this is a terrible loss revenge needs to be taken and Serbia needs to be punished for the crime they committed. Germans all around are going mad no man or woman needed to die over jealousy. Let there be war and R.I.P Franz Ferdinand and his w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1:00Z</dcterms:created>
  <dc:creator>wilsonka1</dc:creator>
  <dc:description/>
  <cp:keywords/>
  <dc:language>en-US</dc:language>
  <cp:lastModifiedBy>wilsonka1</cp:lastModifiedBy>
  <dcterms:modified xsi:type="dcterms:W3CDTF">2008-12-16T14:50:00Z</dcterms:modified>
  <cp:revision>1</cp:revision>
  <dc:subject/>
  <dc:title>Franz Ferdinand the archduke of Austria Hungary was killed today by some worthless swine from a gang called the Black Hand when we got news that something like that had happened many were in shock</dc:title>
</cp:coreProperties>
</file>